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ЙТИ ИТОГОВЫЙ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ав на странице курса на название теста, откроется страница с инструкцией по прохождению т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212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имаем «Начать тестирование» и отвечаем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просах закрытого типа и «да/нет» напротив правильного ответа отмечаем левой кнопкой мыши «кружоче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8995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вопросах открытого типа в пустом поле впечатываем правильный ответ – заглавные буквы или цифры (названия пунктов) без пробелов через запят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7840" cy="199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просах типа «Соответствие» напротив каждого понятия нажимаем на вкладку «Выбрать» и левой кнопкой мыши нажимаем на нужный вариан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92240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ответов на все вопросы ОБЯЗАТЕЛЬНО нажмите «Отправить все и завершить тест», иначе попытка засчитана не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/>
      </w:pPr>
      <w:r>
        <w:rPr>
          <w:sz w:val="28"/>
          <w:szCs w:val="28"/>
        </w:rPr>
        <w:t>После завершения теста и нажатия «Отправить все и завершить тест» появится результат Вашего тестирования с оценкой, обзором попытки, указанием верных и неверных ответов по всем вопросам теста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470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46:00Z</dcterms:created>
  <dc:creator>Vika</dc:creator>
  <dc:description/>
  <cp:keywords/>
  <dc:language>en-US</dc:language>
  <cp:lastModifiedBy>Vika</cp:lastModifiedBy>
  <dcterms:modified xsi:type="dcterms:W3CDTF">2013-04-14T17:46:00Z</dcterms:modified>
  <cp:revision>2</cp:revision>
  <dc:subject/>
  <dc:title/>
</cp:coreProperties>
</file>