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ворческие задания на курсе предусматривают вариант отправки ответа</w:t>
      </w:r>
    </w:p>
    <w:p>
      <w:pPr>
        <w:pStyle w:val="Normal"/>
        <w:rPr/>
      </w:pPr>
      <w:r>
        <w:rPr>
          <w:sz w:val="28"/>
          <w:szCs w:val="28"/>
        </w:rPr>
        <w:t>в виде прикрепленного файла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Открыв задание, внизу видна вкладка «Закачать фай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ный по заданию файл (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презентация) закачивается стандартным способом через окно обзора со своего компьютера. Алгоритм аналогичен прикреплению файла к письму, отправляемому по электронной почте.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1505" cy="462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нажимаете «Отправить для получения оценки» и потом опцию «Да», то тогда исключается возможность внести изменения в файле и прикрепить дру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«Отправить для получения оценки» не нажать, преподавателю приходит «черновик» ответа, а не окончательный вари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еподаватель понимал, что Вы сделали «чистовик» на оценку, нажмите «Да»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7135" cy="202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3" t="-1381" r="61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После проверки преподавателем (куратором), открыв задание, слушатель увидит оценку и комментарий: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253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Также оценка зафиксируется в общей ведомости слушателя:</w:t>
      </w:r>
    </w:p>
    <w:p>
      <w:pPr>
        <w:pStyle w:val="Normal"/>
        <w:spacing w:before="0" w:after="60"/>
        <w:ind w:left="-99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9991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18:00Z</dcterms:created>
  <dc:creator>Vika</dc:creator>
  <dc:description/>
  <cp:keywords/>
  <dc:language>en-US</dc:language>
  <cp:lastModifiedBy>Vika</cp:lastModifiedBy>
  <dcterms:modified xsi:type="dcterms:W3CDTF">2013-04-14T18:18:00Z</dcterms:modified>
  <cp:revision>2</cp:revision>
  <dc:subject/>
  <dc:title>ВЫПОЛНЕНИЕ ЗАДАНИЙ</dc:title>
</cp:coreProperties>
</file>