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РАВИЛА ПО РАБОТЕ С ДИСТАНЦИОННЫМ МОДУЛЕ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курс в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– это веб-страница с названиями-гиперссылками, открывая которые слушатели знакомятся с теоретическими материалами, смотрят дополнительные материал, выполняют задания, проходят тесты, участвуют в форуме.</w:t>
      </w:r>
    </w:p>
    <w:p>
      <w:pPr>
        <w:pStyle w:val="Normal"/>
        <w:rPr/>
      </w:pPr>
      <w:r>
        <w:rPr>
          <w:sz w:val="28"/>
          <w:szCs w:val="28"/>
        </w:rPr>
        <w:t>Вид страницы моду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26275" cy="49999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275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центре находится само </w:t>
      </w:r>
      <w:r>
        <w:rPr>
          <w:b/>
          <w:i/>
          <w:sz w:val="28"/>
          <w:szCs w:val="28"/>
        </w:rPr>
        <w:t>содержание курса</w:t>
      </w:r>
      <w:r>
        <w:rPr>
          <w:sz w:val="28"/>
          <w:szCs w:val="28"/>
        </w:rPr>
        <w:t xml:space="preserve">, слева и справа – </w:t>
      </w:r>
      <w:r>
        <w:rPr>
          <w:b/>
          <w:i/>
          <w:sz w:val="28"/>
          <w:szCs w:val="28"/>
        </w:rPr>
        <w:t>блоки курса</w:t>
      </w:r>
      <w:r>
        <w:rPr>
          <w:sz w:val="28"/>
          <w:szCs w:val="28"/>
        </w:rPr>
        <w:t>, которые помогут в обучении (работают также как гиперссыл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всех курсов идентичн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Нулевой» блок</w:t>
      </w:r>
      <w:r>
        <w:rPr>
          <w:sz w:val="28"/>
          <w:szCs w:val="28"/>
        </w:rPr>
        <w:t xml:space="preserve"> (первый по порядку, без номера) содержит </w:t>
      </w:r>
      <w:r>
        <w:rPr>
          <w:b/>
          <w:sz w:val="28"/>
          <w:szCs w:val="28"/>
        </w:rPr>
        <w:t>форум</w:t>
      </w:r>
      <w:r>
        <w:rPr>
          <w:sz w:val="28"/>
          <w:szCs w:val="28"/>
        </w:rPr>
        <w:t xml:space="preserve"> (возможно связаться с автором курса, куратором, администратором сайта), задать вопрос, написать пожелание и т.д. Пояснительная записка, учебный и учебно-тематический план и список литературы – это веб-страницы, которые открываются при нажатии на название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 – УЧЕБНЫЕ И СПРАВОЧНЫЕ МАТЕРИАЛЫ</w:t>
      </w:r>
      <w:r>
        <w:rPr>
          <w:sz w:val="28"/>
          <w:szCs w:val="28"/>
        </w:rPr>
        <w:t xml:space="preserve"> – содержатся материалы для изучения в виде прикрепленных файлов (учебное пособие, раздаточный материал и т.д.). Чтобы прочитать учебное пособие нужно нажать на его название и скачать себе на компьютер.</w:t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35985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Далее в первом блоке есть </w:t>
      </w:r>
      <w:r>
        <w:rPr>
          <w:b/>
          <w:sz w:val="28"/>
          <w:szCs w:val="28"/>
        </w:rPr>
        <w:t>глоссарий</w:t>
      </w:r>
      <w:r>
        <w:rPr>
          <w:sz w:val="28"/>
          <w:szCs w:val="28"/>
        </w:rPr>
        <w:t xml:space="preserve"> – словарь значимых терминов для курса. Нажав на название, открывается сам словарь, принцип расположения словарных статей алфавитный (можно выбрать по определенной букве, можно открыть все статьи на одной странице).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2665" cy="33172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ше вид глоссария по алфавиту, ниже открыта опция – ВСЕ слов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4725" cy="40360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15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о втором блоке</w:t>
      </w:r>
      <w:r>
        <w:rPr>
          <w:sz w:val="28"/>
          <w:szCs w:val="28"/>
        </w:rPr>
        <w:t xml:space="preserve"> размещаются в виде веб-страниц </w:t>
      </w:r>
      <w:r>
        <w:rPr>
          <w:b/>
          <w:sz w:val="28"/>
          <w:szCs w:val="28"/>
        </w:rPr>
        <w:t>описание содержания</w:t>
      </w:r>
      <w:r>
        <w:rPr>
          <w:sz w:val="28"/>
          <w:szCs w:val="28"/>
        </w:rPr>
        <w:t xml:space="preserve"> каждого раздела модуля, даются вопросы для самостоятельной проверки, список литературы к конкретному разделу.</w:t>
      </w:r>
    </w:p>
    <w:p>
      <w:pPr>
        <w:pStyle w:val="Normal"/>
        <w:tabs>
          <w:tab w:val="clear" w:pos="708"/>
          <w:tab w:val="left" w:pos="567" w:leader="none"/>
        </w:tabs>
        <w:ind w:left="-1276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38645" cy="41395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>Третий блок – итоговый контроль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мещен </w:t>
      </w:r>
      <w:r>
        <w:rPr>
          <w:b/>
          <w:sz w:val="28"/>
          <w:szCs w:val="28"/>
        </w:rPr>
        <w:t>тест</w:t>
      </w:r>
      <w:r>
        <w:rPr>
          <w:sz w:val="28"/>
          <w:szCs w:val="28"/>
        </w:rPr>
        <w:t>, на вопросы которого нужно ответить: дается 2 попытки, результат оценивается автоматически в процентах и баллах: от 100 до 80% – оценка «Отлично», 80-60%  –  «Хорошо», 60-40%  –  «Удовлетворительно», менее 40% – тест не пройден. Открыв тест, нужно нажать «Начать тестирование», потом нажать «ОК» (когда появляется предупреждение о двух попытках), ответить на все вопросы, нажать «Отправить все и завершить тест» - подробнее см. инструкцию «Как пройти тест»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Творческое задание </w:t>
      </w:r>
      <w:r>
        <w:rPr>
          <w:sz w:val="28"/>
          <w:szCs w:val="28"/>
        </w:rPr>
        <w:t xml:space="preserve">– выполнение письменной творческой работы. Из предложенных заданий вы можете выбрать одно, выполнить его в докумен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некоторые задания предполагают создание презентации в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) и прикрепить документ, закачав в само задание. Для размещения нажмите на «Обзор», выберите файл на своем компьютере и нажмите «Отправить»</w:t>
      </w:r>
    </w:p>
    <w:p>
      <w:pPr>
        <w:pStyle w:val="Normal"/>
        <w:tabs>
          <w:tab w:val="clear" w:pos="708"/>
          <w:tab w:val="left" w:pos="567" w:leader="none"/>
        </w:tabs>
        <w:ind w:left="-127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7930" cy="37052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После размещения вашего фала в задании вы увидите прикрепленный файл (текстовый или презентацию). Если вы нажимаете «Отправить для получения оценки», то изменить свой файл вы уже не сможете.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2405" cy="188658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242570</wp:posOffset>
            </wp:positionV>
            <wp:extent cx="1367790" cy="448373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ссмотрим основные блоки и их назначение:</w:t>
      </w:r>
    </w:p>
    <w:p>
      <w:pPr>
        <w:pStyle w:val="Normal"/>
        <w:rPr/>
      </w:pPr>
      <w:r>
        <w:rPr>
          <w:i/>
          <w:sz w:val="28"/>
          <w:szCs w:val="28"/>
        </w:rPr>
        <w:t>Люди (Участники)</w:t>
      </w:r>
      <w:r>
        <w:rPr>
          <w:sz w:val="28"/>
          <w:szCs w:val="28"/>
        </w:rPr>
        <w:t xml:space="preserve"> – содержится список всех обучаемых на данном курс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Элементы курса – </w:t>
      </w:r>
      <w:r>
        <w:rPr>
          <w:sz w:val="28"/>
          <w:szCs w:val="28"/>
        </w:rPr>
        <w:t>какие формы работы содержатся в курс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Управление </w:t>
      </w:r>
      <w:r>
        <w:rPr>
          <w:sz w:val="28"/>
          <w:szCs w:val="28"/>
        </w:rPr>
        <w:t>– Ваша ведомость и личная стра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и курсы</w:t>
      </w:r>
      <w:r>
        <w:rPr>
          <w:sz w:val="28"/>
          <w:szCs w:val="28"/>
        </w:rPr>
        <w:t xml:space="preserve"> – отсюда можно перейти на другие курсы, на которых Вы записа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457325</wp:posOffset>
            </wp:positionH>
            <wp:positionV relativeFrom="paragraph">
              <wp:posOffset>232410</wp:posOffset>
            </wp:positionV>
            <wp:extent cx="1333500" cy="199326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0" r="-22" b="34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оследние действия – </w:t>
      </w:r>
      <w:r>
        <w:rPr>
          <w:sz w:val="28"/>
          <w:szCs w:val="28"/>
        </w:rPr>
        <w:t xml:space="preserve">позволяет узнать, что происходило во время вашего отсутствия на кур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472565</wp:posOffset>
            </wp:positionH>
            <wp:positionV relativeFrom="paragraph">
              <wp:posOffset>81280</wp:posOffset>
            </wp:positionV>
            <wp:extent cx="1362075" cy="168592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льзователи на сайте</w:t>
      </w:r>
      <w:r>
        <w:rPr>
          <w:sz w:val="28"/>
          <w:szCs w:val="28"/>
        </w:rPr>
        <w:t xml:space="preserve"> – кто в данный момент находится на этом курс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бмен личными сообщениями – </w:t>
      </w:r>
      <w:r>
        <w:rPr>
          <w:sz w:val="28"/>
          <w:szCs w:val="28"/>
        </w:rPr>
        <w:t>переписка с участниками сайта (см. инструкцию «Обмен личными сообщениями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начение значков-иконок, расположенных рядом с названиями т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стовая страница, где расположены учебные и справоч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чебные, учебно-методические, справочные материалы, документы для скачивания (документ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lineRule="exact" w:line="322"/>
        <w:rPr/>
      </w:pPr>
      <w:r>
        <w:rPr>
          <w:sz w:val="28"/>
          <w:szCs w:val="28"/>
        </w:rPr>
        <w:drawing>
          <wp:inline distT="0" distB="0" distL="0" distR="0">
            <wp:extent cx="1905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оссарий – это словарь терминов и понятий, актуальных для изучения курса.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дание – поставленная преподавателем задача, которая требует от студентов подгото</w:t>
      </w:r>
      <w:r>
        <w:rPr>
          <w:spacing w:val="-1"/>
          <w:sz w:val="28"/>
          <w:szCs w:val="28"/>
        </w:rPr>
        <w:t>вить ответ в электронном виде и разместить на курсе.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ест с разнообразными типами вопросов. Проверка ответов происходит автоматически.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орум – средство общения участников курса, обсуждение темы в асинхронном режим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открыть нужный раздел наведите курсор на название и нажимите по нему левой клавишей мыши – нужный раздел откроется в том же ок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смотреть свои полученные оценки</w:t>
      </w:r>
      <w:r>
        <w:rPr>
          <w:sz w:val="28"/>
          <w:szCs w:val="28"/>
        </w:rPr>
        <w:t xml:space="preserve"> слушатель может в разделе «Оценки» (раздел находится слева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7350" cy="847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в его, Вы увидите, какие оценки уже получили и отзывы преподавателя на выполненные задания. Внизу подводится итог обучения по курсу в процентном соотношении, исходя из уже полученных оценок: </w:t>
      </w:r>
    </w:p>
    <w:p>
      <w:pPr>
        <w:pStyle w:val="Normal"/>
        <w:spacing w:before="0" w:after="60"/>
        <w:ind w:left="-709" w:hanging="0"/>
        <w:rPr>
          <w:vanish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49085" cy="1703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20"/>
      <w:type w:val="nextPage"/>
      <w:pgSz w:w="11906" w:h="16838"/>
      <w:pgMar w:left="1701" w:right="850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36:00Z</dcterms:created>
  <dc:creator>Vika</dc:creator>
  <dc:description/>
  <cp:keywords/>
  <dc:language>en-US</dc:language>
  <cp:lastModifiedBy>Vika</cp:lastModifiedBy>
  <dcterms:modified xsi:type="dcterms:W3CDTF">2013-04-14T17:36:00Z</dcterms:modified>
  <cp:revision>2</cp:revision>
  <dc:subject/>
  <dc:title>ОБЩИЕ ПРАВИЛА ПО РАБОТЕ С ЭЛЕКТРОННЫМ КУРСОМ</dc:title>
</cp:coreProperties>
</file>