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УЧАСТВОВАТЬ В ФОРУ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</w:r>
      <w:r>
        <w:rPr>
          <w:b/>
          <w:sz w:val="28"/>
          <w:szCs w:val="28"/>
        </w:rPr>
        <w:t>Общий форум «Спрашивайте-отвечаем»</w:t>
      </w:r>
      <w:r>
        <w:rPr>
          <w:sz w:val="28"/>
          <w:szCs w:val="28"/>
        </w:rPr>
        <w:t xml:space="preserve"> предусмотрен для размещения вопросов, сообщений, для обсуждения различных вопрос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9710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тели могут создавать разделы для добавления свои сообщений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06565" cy="2447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656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нужно </w:t>
      </w:r>
      <w:r>
        <w:rPr>
          <w:b/>
          <w:sz w:val="28"/>
          <w:szCs w:val="28"/>
        </w:rPr>
        <w:t>создать новую тему</w:t>
      </w:r>
      <w:r>
        <w:rPr>
          <w:sz w:val="28"/>
          <w:szCs w:val="28"/>
        </w:rPr>
        <w:t>, нажимаем «Добавить тему для обсужд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ткрывшейся страниц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разделе «Тема» вносим название (будет видно на стартовой странице форума как название раздела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 поле «Сообщение» вносим само сообщение (будет видно, когда откроется данная тема форум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ли необходимо прикрепить файл к сообщению, через окно обзора закачиваем файл стандартным способ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язательно в конце нажимаем «Сохрани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980" cy="5485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548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охранения появляется надпи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25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стартовой странице форума данный раздел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22770" cy="1981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17111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277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1135" cy="1362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ужно изменить сообщение, нажимаем «Редактировать», если нужно удалить – «Удалить». Если хотим ответить – «Ответить».</w:t>
      </w:r>
    </w:p>
    <w:p>
      <w:pPr>
        <w:pStyle w:val="Normal"/>
        <w:widowControl/>
        <w:bidi w:val="0"/>
        <w:spacing w:before="0" w:after="60"/>
        <w:jc w:val="both"/>
        <w:rPr/>
      </w:pPr>
      <w:r>
        <w:rPr>
          <w:sz w:val="28"/>
          <w:szCs w:val="28"/>
        </w:rPr>
        <w:t>Для ответа на уже созданные сообщения: выбираем нужный раздел, у стартового сообщения нажимаем «Ответить»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7:59:00Z</dcterms:created>
  <dc:creator>Vika</dc:creator>
  <dc:description/>
  <cp:keywords/>
  <dc:language>en-US</dc:language>
  <cp:lastModifiedBy>Vika</cp:lastModifiedBy>
  <dcterms:modified xsi:type="dcterms:W3CDTF">2013-04-14T17:59:00Z</dcterms:modified>
  <cp:revision>2</cp:revision>
  <dc:subject/>
  <dc:title/>
</cp:coreProperties>
</file>